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06155" cy="5703570"/>
                <wp:effectExtent l="29210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61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1pt;margin-top:-1.35pt;width:677.6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DELAPAN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SILABUS PEMBELAJARAN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6450</wp:posOffset>
                </wp:positionH>
                <wp:positionV relativeFrom="paragraph">
                  <wp:posOffset>443865</wp:posOffset>
                </wp:positionV>
                <wp:extent cx="6903085" cy="137160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30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IX 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5pt;margin-top:34.95pt;width:543.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IX 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SILABUS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ind w:left="0" w:hanging="0"/>
        <w:rPr>
          <w:rFonts w:ascii="Arial" w:hAnsi="Arial" w:cs="Arial"/>
          <w:b w:val="false"/>
          <w:b w:val="false"/>
          <w:caps/>
          <w:color w:val="000000"/>
          <w:sz w:val="22"/>
          <w:szCs w:val="22"/>
          <w:lang w:val="it-IT"/>
        </w:rPr>
      </w:pPr>
      <w:r>
        <w:rPr>
          <w:rFonts w:cs="Arial"/>
          <w:b w:val="false"/>
          <w:caps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  <w:lang w:val="fi-FI"/>
        </w:rPr>
        <w:t>Madrasah</w:t>
      </w:r>
      <w:r>
        <w:rPr>
          <w:rFonts w:cs="Arial" w:ascii="Arial" w:hAnsi="Arial"/>
          <w:b/>
          <w:color w:val="000000"/>
          <w:sz w:val="22"/>
          <w:szCs w:val="22"/>
          <w:lang w:val="sv-SE"/>
        </w:rPr>
        <w:tab/>
        <w:t xml:space="preserve">: MTs 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>Mata Pelajaran</w:t>
        <w:tab/>
        <w:t>: SKI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>Kelas/Semester</w:t>
        <w:tab/>
        <w:t>: IX/ 1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 xml:space="preserve">Standar Kompetensi </w:t>
        <w:tab/>
        <w:t xml:space="preserve"> : 1. </w:t>
      </w:r>
      <w:r>
        <w:rPr>
          <w:rFonts w:cs="Arial" w:ascii="Arial" w:hAnsi="Arial"/>
          <w:b/>
          <w:color w:val="000000"/>
          <w:sz w:val="22"/>
          <w:szCs w:val="22"/>
          <w:lang w:val="id-ID"/>
        </w:rPr>
        <w:t>Memahami perkembangan Islam di Indonesi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2211"/>
        <w:gridCol w:w="2880"/>
        <w:gridCol w:w="2700"/>
        <w:gridCol w:w="1080"/>
        <w:gridCol w:w="1080"/>
        <w:gridCol w:w="1620"/>
      </w:tblGrid>
      <w:tr>
        <w:trPr>
          <w:tblHeader w:val="true"/>
          <w:trHeight w:val="785" w:hRule="atLeast"/>
          <w:cantSplit w:val="true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Indik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blHeader w:val="true"/>
          <w:trHeight w:val="166" w:hRule="atLeast"/>
          <w:cantSplit w:val="true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it-IT"/>
              </w:rPr>
              <w:t>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v-SE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055" w:hRule="atLeast"/>
          <w:cantSplit w:val="true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5" w:hanging="24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1.1 Menceritakan sejarah masuknya Islam di Nusantara melalui perdagangan, sosial dan pengajaran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ind w:left="345" w:hanging="360"/>
              <w:rPr>
                <w:rFonts w:ascii="Arial" w:hAnsi="Arial" w:cs="Arial"/>
                <w:i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5" w:hanging="360"/>
              <w:rPr>
                <w:rFonts w:ascii="Arial" w:hAnsi="Arial" w:cs="Arial"/>
                <w:i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5" w:hanging="360"/>
              <w:rPr>
                <w:rFonts w:ascii="Arial" w:hAnsi="Arial" w:cs="Arial"/>
                <w:i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5" w:hanging="360"/>
              <w:rPr>
                <w:rFonts w:ascii="Arial" w:hAnsi="Arial" w:cs="Arial"/>
                <w:i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snapToGrid w:val="false"/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Sejarah masuknya Islam di Nusantara melalui perdagangan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Sejarah masuknya Islam di Nusantara melalui sosial 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i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Sejarah masuknya Islam di Nusantara melalui pengajaran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i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snapToGrid w:val="false"/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Tanya jawab  tentang  sejarah masuknya Islam di Nusantara melalui perdagangan 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mbuat peta konsep sejarah masuknya Islam di Nusantara melalui sosial 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diskusikan sejarah masuknya Islam di Nusantara melalui pengajaran 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left" w:pos="1080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snapToGrid w:val="false"/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gidentifikasi sejarah masuknya Islam di Nusantara melalui perdagangan        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jelaskan sejarah masuknya Islam di Nusantara melalui sosial   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identifikasikan sejarah masuknya Islam di Nusantara  pengajaran</w:t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esTul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Kary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es li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45" w:hanging="345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ku SKI</w:t>
            </w:r>
          </w:p>
          <w:p>
            <w:pPr>
              <w:pStyle w:val="Normal"/>
              <w:widowControl w:val="false"/>
              <w:suppressAutoHyphens w:val="true"/>
              <w:ind w:left="165" w:first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pag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suppressAutoHyphens w:val="true"/>
              <w:ind w:left="525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I Tiga Serangka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siklopedia islam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2268"/>
        <w:gridCol w:w="2880"/>
        <w:gridCol w:w="2604"/>
        <w:gridCol w:w="1176"/>
        <w:gridCol w:w="1080"/>
        <w:gridCol w:w="1620"/>
      </w:tblGrid>
      <w:tr>
        <w:trPr>
          <w:tblHeader w:val="true"/>
          <w:trHeight w:val="785" w:hRule="atLeast"/>
          <w:cantSplit w:val="true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Indik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blHeader w:val="true"/>
          <w:trHeight w:val="147" w:hRule="atLeast"/>
          <w:cantSplit w:val="true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it-IT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v-SE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055" w:hRule="atLeast"/>
          <w:cantSplit w:val="true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5" w:hanging="24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1.2 Menceritakan sejarah beberapa kerajaan Islam di Jawa Sumatra dan Sulawesi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ind w:left="345" w:hanging="360"/>
              <w:rPr>
                <w:rFonts w:ascii="Arial" w:hAnsi="Arial" w:cs="Arial"/>
                <w:i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5" w:hanging="360"/>
              <w:rPr>
                <w:rFonts w:ascii="Arial" w:hAnsi="Arial" w:cs="Arial"/>
                <w:i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Sejarah beberapa kerajaan Islam di Jawa 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Sejarah beberapa kerajaan Islam di Sumatr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Sejarah beberapa kerajaan Islam di Sulawesi 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cermati cerita sejarah beberapa kerajaan Islam di Jawa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mbuat peta konsep tentang sejarah beberapa kerajaan Islam di Sumatra dan Sulawes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5" w:leader="none"/>
              </w:tabs>
              <w:ind w:left="70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Berdiskusi tentang sejarah beberapa kerajaan Islam di sumatra dan Sulawesi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705" w:hanging="70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jelaskan sejarah beberapa kerajaan Islam di Jawa   </w:t>
            </w:r>
          </w:p>
          <w:p>
            <w:pPr>
              <w:pStyle w:val="Normal"/>
              <w:ind w:left="165" w:hanging="0"/>
              <w:rPr>
                <w:rFonts w:ascii="Arial" w:hAnsi="Arial" w:eastAsia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d-ID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jelaskan sejarah beberapa kerajaan Islam di Sumat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25" w:leader="none"/>
              </w:tabs>
              <w:ind w:left="525" w:hanging="36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jelaskan sejarah beberapa kerajaan Islam Sulawesi  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ind w:left="705" w:hanging="70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esTul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es unjuk kerj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45" w:hanging="345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ku SKI</w:t>
            </w:r>
          </w:p>
          <w:p>
            <w:pPr>
              <w:pStyle w:val="Normal"/>
              <w:widowControl w:val="false"/>
              <w:suppressAutoHyphens w:val="true"/>
              <w:ind w:left="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pa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KI Toha Putra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uppressAutoHyphens w:val="true"/>
              <w:ind w:left="345" w:hanging="34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I Tiga Serangka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siklopedia Islam</w:t>
            </w:r>
          </w:p>
        </w:tc>
      </w:tr>
      <w:tr>
        <w:trPr>
          <w:trHeight w:val="2055" w:hRule="atLeast"/>
          <w:cantSplit w:val="true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5" w:hanging="24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1.3.Mengidentifikasi para tokoh dan perannya dalam perkembangan Islam di Indonesia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ind w:left="345" w:hanging="360"/>
              <w:rPr>
                <w:rFonts w:ascii="Arial" w:hAnsi="Arial" w:cs="Arial"/>
                <w:i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Para Tokoh  dalam perkembangan Islam di Indonesia</w:t>
            </w:r>
          </w:p>
          <w:p>
            <w:pPr>
              <w:pStyle w:val="Normal"/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Peran para tokoh  dalam perkembangan Islam di Indonesia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diskusikan para tokoh  dalam perkembangan Islam di Indonesia</w:t>
            </w:r>
          </w:p>
          <w:p>
            <w:pPr>
              <w:pStyle w:val="Normal"/>
              <w:ind w:left="525" w:hanging="46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unjukkan peran para tokoh  dalam perkembangan Islam di Indonesia 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gklasifikasi tokoh  dalam perkembangan Islam di Indonesia        </w:t>
            </w:r>
          </w:p>
          <w:p>
            <w:pPr>
              <w:pStyle w:val="Normal"/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unjukkan peran para tokoh  dalam perkembangan Islam di Indonesia</w:t>
            </w:r>
          </w:p>
          <w:p>
            <w:pPr>
              <w:pStyle w:val="Normal"/>
              <w:ind w:left="525" w:hanging="1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es li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es unjuk kerj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 Buku SKI</w:t>
            </w:r>
          </w:p>
          <w:p>
            <w:pPr>
              <w:pStyle w:val="Normal"/>
              <w:widowControl w:val="false"/>
              <w:suppressAutoHyphens w:val="true"/>
              <w:ind w:left="345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Depag</w:t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.SKI Toha Putra </w:t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3.SKI Tiga Serangkai</w:t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Ensiklopedia Islam  </w:t>
            </w:r>
          </w:p>
          <w:p>
            <w:pPr>
              <w:pStyle w:val="Normal"/>
              <w:ind w:left="106" w:hanging="10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520"/>
        <w:gridCol w:w="2880"/>
        <w:gridCol w:w="2700"/>
        <w:gridCol w:w="1080"/>
        <w:gridCol w:w="1080"/>
        <w:gridCol w:w="1620"/>
      </w:tblGrid>
      <w:tr>
        <w:trPr>
          <w:tblHeader w:val="true"/>
          <w:trHeight w:val="78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Indik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blHeader w:val="true"/>
          <w:trHeight w:val="7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it-IT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v-SE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05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5" w:hanging="360"/>
              <w:rPr>
                <w:rFonts w:ascii="Arial" w:hAnsi="Arial" w:cs="Arial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45" w:hanging="24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eladani semangat para tokoh yang berperan dalam perkembangan Islam di Indones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Semangat para tokoh  yang berperan dalam perkembangan Islam di Indonesia</w:t>
            </w:r>
          </w:p>
          <w:p>
            <w:pPr>
              <w:pStyle w:val="Normal"/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Kisah keladanan para tokoh  yang berperan dalam perkembangan Islam di Indones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analisa keteladanan para tokoh  yang berperan dalam perkembangan Islam di Indonesia</w:t>
            </w:r>
          </w:p>
          <w:p>
            <w:pPr>
              <w:pStyle w:val="Normal"/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identifikasi keteladanan semangat para tokoh  yang berperan dalam perkembangan Islam di Indonesi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elaah keteladanan para tokoh  yang berperan dalam perkembangan Islam di Indonesia</w:t>
            </w:r>
          </w:p>
          <w:p>
            <w:pPr>
              <w:pStyle w:val="Normal"/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klasifikasi keteladanan semangat para  tokoh  yang berperan dalam perkembangan Islam di Indonesia</w:t>
            </w:r>
          </w:p>
          <w:p>
            <w:pPr>
              <w:pStyle w:val="Normal"/>
              <w:ind w:left="525" w:hanging="525"/>
              <w:rPr>
                <w:rFonts w:ascii="Arial" w:hAnsi="Arial" w:eastAsia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d-ID"/>
              </w:rPr>
              <w:t xml:space="preserve">       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esTul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es unjuk kerj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Buku SKI</w:t>
            </w:r>
          </w:p>
          <w:p>
            <w:pPr>
              <w:pStyle w:val="Normal"/>
              <w:widowControl w:val="false"/>
              <w:suppressAutoHyphens w:val="true"/>
              <w:ind w:left="345" w:hanging="18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Depag</w:t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.SKI Toha Putra </w:t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3.SKI Tiga Serangkai</w:t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Ensiklopedia Islam  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360" w:firstLine="720"/>
        <w:rPr/>
      </w:pP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b/>
          <w:sz w:val="22"/>
          <w:szCs w:val="22"/>
        </w:rPr>
        <w:t>, ..................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</w:t>
      </w:r>
      <w:r>
        <w:rPr>
          <w:rFonts w:cs="Arial" w:ascii="Arial" w:hAnsi="Arial"/>
          <w:b/>
          <w:bCs/>
          <w:sz w:val="22"/>
          <w:szCs w:val="22"/>
          <w:lang w:val="sv-SE"/>
        </w:rPr>
        <w:t>____________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</w:t>
      </w:r>
      <w:r>
        <w:br w:type="page"/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06155" cy="5703570"/>
                <wp:effectExtent l="29210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6160" cy="57034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1pt;margin-top:-1.35pt;width:677.6pt;height:449.0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DELAPAN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SILABUS PEMBELAJARAN</w:t>
      </w:r>
    </w:p>
    <w:p>
      <w:pPr>
        <w:pStyle w:val="Heading"/>
        <w:rPr>
          <w:rFonts w:ascii="Hobo Std" w:hAnsi="Hobo Std" w:cs="Arial"/>
          <w:sz w:val="28"/>
          <w:szCs w:val="28"/>
          <w:lang w:val="fi-FI"/>
        </w:rPr>
      </w:pPr>
      <w:r>
        <w:rPr>
          <w:rFonts w:cs="Arial" w:ascii="Hobo Std" w:hAnsi="Hobo Std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6450</wp:posOffset>
                </wp:positionH>
                <wp:positionV relativeFrom="paragraph">
                  <wp:posOffset>443865</wp:posOffset>
                </wp:positionV>
                <wp:extent cx="6903085" cy="1371600"/>
                <wp:effectExtent l="29210" t="28575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30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IX 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5pt;margin-top:34.95pt;width:543.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IX 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SILABUS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ind w:left="0" w:hanging="0"/>
        <w:rPr>
          <w:rFonts w:ascii="Arial" w:hAnsi="Arial" w:cs="Arial"/>
          <w:b w:val="false"/>
          <w:b w:val="false"/>
          <w:caps/>
          <w:color w:val="000000"/>
          <w:sz w:val="22"/>
          <w:szCs w:val="22"/>
          <w:lang w:val="it-IT"/>
        </w:rPr>
      </w:pPr>
      <w:r>
        <w:rPr>
          <w:rFonts w:cs="Arial"/>
          <w:b w:val="false"/>
          <w:caps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  <w:lang w:val="fi-FI"/>
        </w:rPr>
        <w:t>Madrasah</w:t>
      </w:r>
      <w:r>
        <w:rPr>
          <w:rFonts w:cs="Arial" w:ascii="Arial" w:hAnsi="Arial"/>
          <w:b/>
          <w:color w:val="000000"/>
          <w:sz w:val="22"/>
          <w:szCs w:val="22"/>
          <w:lang w:val="sv-SE"/>
        </w:rPr>
        <w:tab/>
        <w:t xml:space="preserve">: MTs 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>Mata Pelajaran</w:t>
        <w:tab/>
        <w:t>: SKI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>Kelas/Semester</w:t>
        <w:tab/>
        <w:t>: IX / II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 xml:space="preserve">Standar Kompetensi </w:t>
        <w:tab/>
        <w:t xml:space="preserve"> : 2. </w:t>
      </w:r>
      <w:r>
        <w:rPr>
          <w:rFonts w:cs="Arial" w:ascii="Arial" w:hAnsi="Arial"/>
          <w:b/>
          <w:color w:val="000000"/>
          <w:sz w:val="22"/>
          <w:szCs w:val="22"/>
          <w:lang w:val="id-ID"/>
        </w:rPr>
        <w:t>Memahami sejarah tradisi Islam Nusantar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520"/>
        <w:gridCol w:w="2880"/>
        <w:gridCol w:w="2547"/>
        <w:gridCol w:w="1233"/>
        <w:gridCol w:w="1080"/>
        <w:gridCol w:w="1620"/>
      </w:tblGrid>
      <w:tr>
        <w:trPr>
          <w:tblHeader w:val="true"/>
          <w:trHeight w:val="78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Indik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blHeader w:val="true"/>
          <w:trHeight w:val="166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3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v-SE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05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2.1 Menceritakan seni budaya lokal sebagai bagian dari tradisi Islam</w:t>
            </w:r>
          </w:p>
          <w:p>
            <w:pPr>
              <w:pStyle w:val="Normal"/>
              <w:ind w:left="345" w:hanging="36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180"/>
              <w:rPr>
                <w:rFonts w:ascii="Arial" w:hAnsi="Arial" w:eastAsia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Seni budaya lokal sebagai bagian dari tradisi Islam</w:t>
            </w:r>
          </w:p>
          <w:p>
            <w:pPr>
              <w:pStyle w:val="Normal"/>
              <w:ind w:left="525" w:hanging="70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Perbedaan  seni budaya lokal dari  tradisi Islam dan yang bukan dari tradisi Islam </w:t>
            </w:r>
          </w:p>
          <w:p>
            <w:pPr>
              <w:pStyle w:val="Normal"/>
              <w:ind w:left="165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165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identifikasi seni budaya lokal sebagai bagian dari tradisi Islam</w:t>
            </w:r>
          </w:p>
          <w:p>
            <w:pPr>
              <w:pStyle w:val="Normal"/>
              <w:ind w:left="525" w:hanging="7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Berdiskusi tentang seni budaya lokal sebagai bagian dari tradisi Islam dan yang bukan dari tradisi Islam 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Menjelaskan seni budaya lokal sebagai bagian dari tradisi Islam  </w:t>
            </w:r>
          </w:p>
          <w:p>
            <w:pPr>
              <w:pStyle w:val="Normal"/>
              <w:ind w:left="525" w:hanging="18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identifikasi seni budaya lokal sebagai bagian dari tradisi Islam dan yang bukan dari tradisi Islam</w:t>
            </w:r>
          </w:p>
          <w:p>
            <w:pPr>
              <w:pStyle w:val="Normal"/>
              <w:ind w:left="525" w:hanging="7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525" w:hanging="525"/>
              <w:rPr>
                <w:rFonts w:ascii="Arial" w:hAnsi="Arial" w:eastAsia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d-ID"/>
              </w:rPr>
              <w:t xml:space="preserve">         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Penugas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 Buku SKI</w:t>
            </w:r>
          </w:p>
          <w:p>
            <w:pPr>
              <w:pStyle w:val="Normal"/>
              <w:widowControl w:val="false"/>
              <w:suppressAutoHyphens w:val="true"/>
              <w:ind w:left="345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Depag</w:t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.SKI Toha Putra </w:t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3.SKI Tiga Serangkai</w:t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4. Sejarah Indonesia</w:t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 xml:space="preserve">5.Ensiklopedia Islam  </w:t>
            </w:r>
          </w:p>
          <w:p>
            <w:pPr>
              <w:pStyle w:val="Normal"/>
              <w:ind w:left="106" w:hanging="106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520"/>
        <w:gridCol w:w="2880"/>
        <w:gridCol w:w="2700"/>
        <w:gridCol w:w="1080"/>
        <w:gridCol w:w="1080"/>
        <w:gridCol w:w="1620"/>
      </w:tblGrid>
      <w:tr>
        <w:trPr>
          <w:tblHeader w:val="true"/>
          <w:trHeight w:val="78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Kompetens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Dasa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Mat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Pembelajar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Kegiatan Pembelajara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Indik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Penilai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Aloka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>Wak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i-FI"/>
              </w:rPr>
              <w:t xml:space="preserve">Sumb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v-SE"/>
              </w:rPr>
              <w:t>Belajar</w:t>
            </w:r>
          </w:p>
        </w:tc>
      </w:tr>
      <w:tr>
        <w:trPr>
          <w:tblHeader w:val="true"/>
          <w:trHeight w:val="233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5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v-SE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i-FI"/>
              </w:rPr>
              <w:t>7</w:t>
            </w:r>
          </w:p>
        </w:tc>
      </w:tr>
      <w:tr>
        <w:trPr>
          <w:trHeight w:val="205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ind w:left="345" w:hanging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2.2 Memberikan apresiasi terhadap tradisi dan upacara adat kesukuan Nusantar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25" w:hanging="525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Apresiasi tradisi kesukuan Nusanta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Apresiasi upacara adat kesukuan Nusantar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5" w:hanging="70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cari contoh tradisi kesukuan Nusant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identifikasi upacara adat kesukuan Nusantar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unjukkan contoh tradisi kesukuan Nusantra</w:t>
            </w:r>
          </w:p>
          <w:p>
            <w:pPr>
              <w:pStyle w:val="Normal"/>
              <w:ind w:left="241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25" w:hanging="284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Mengklasifikasi upacara adat kesukuan Nusantara</w:t>
            </w:r>
          </w:p>
          <w:p>
            <w:pPr>
              <w:pStyle w:val="Normal"/>
              <w:ind w:left="705" w:hanging="70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esTul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es unjuk kerj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345" w:hanging="345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4 X 40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7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Buku SKI</w:t>
            </w:r>
          </w:p>
          <w:p>
            <w:pPr>
              <w:pStyle w:val="Normal"/>
              <w:widowControl w:val="false"/>
              <w:suppressAutoHyphens w:val="true"/>
              <w:ind w:left="345" w:hanging="18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Depag</w:t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.SKI Toha Putra </w:t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3.SKI Tiga Serangkai</w:t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4. Sejarah Indonesia</w:t>
            </w:r>
          </w:p>
          <w:p>
            <w:pPr>
              <w:pStyle w:val="Normal"/>
              <w:widowControl w:val="false"/>
              <w:suppressAutoHyphens w:val="true"/>
              <w:ind w:left="207" w:hanging="20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.Ensiklopedia Islam  </w:t>
            </w:r>
          </w:p>
          <w:p>
            <w:pPr>
              <w:pStyle w:val="Normal"/>
              <w:ind w:left="106" w:hanging="106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3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3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3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b/>
          <w:sz w:val="22"/>
          <w:szCs w:val="22"/>
        </w:rPr>
        <w:t>, ..................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Kepala Madrasah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___________________        </w:t>
        <w:tab/>
        <w:tab/>
        <w:tab/>
        <w:tab/>
        <w:tab/>
        <w:tab/>
        <w:tab/>
        <w:tab/>
        <w:tab/>
        <w:t>__________</w:t>
      </w:r>
      <w:r>
        <w:rPr>
          <w:rFonts w:cs="Arial" w:ascii="Arial" w:hAnsi="Arial"/>
          <w:b/>
          <w:bCs/>
          <w:sz w:val="22"/>
          <w:szCs w:val="22"/>
          <w:lang w:val="sv-SE"/>
        </w:rPr>
        <w:t>____________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20" w:top="1418" w:footer="72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875919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59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689.65pt,-7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Monotype Corsiva" w:ascii="Monotype Corsiva" w:hAnsi="Monotype Corsiva"/>
        <w:b/>
        <w:lang w:val="sv-SE" w:eastAsia="en-US"/>
      </w:rPr>
      <w:t>Silabus Pembelajaran MTs/Kls IX/Semester 1 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>
      <w:rFonts w:ascii="Arial" w:hAnsi="Arial" w:cs="Arial"/>
      <w:b/>
      <w:i w:val="false"/>
    </w:rPr>
  </w:style>
  <w:style w:type="character" w:styleId="WW8Num3z2">
    <w:name w:val="WW8Num3z2"/>
    <w:qFormat/>
    <w:rPr>
      <w:rFonts w:ascii="Arial" w:hAnsi="Arial" w:cs="Arial"/>
      <w:b/>
      <w:i w:val="false"/>
      <w:sz w:val="24"/>
      <w:szCs w:val="24"/>
    </w:rPr>
  </w:style>
  <w:style w:type="character" w:styleId="WW8Num3z3">
    <w:name w:val="WW8Num3z3"/>
    <w:qFormat/>
    <w:rPr>
      <w:i w:val="false"/>
      <w:sz w:val="24"/>
      <w:szCs w:val="24"/>
    </w:rPr>
  </w:style>
  <w:style w:type="character" w:styleId="WW8Num3z4">
    <w:name w:val="WW8Num3z4"/>
    <w:qFormat/>
    <w:rPr>
      <w:b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1:52:00Z</dcterms:created>
  <dc:creator>TU_MOBILE</dc:creator>
  <dc:description/>
  <cp:keywords/>
  <dc:language>en-US</dc:language>
  <cp:lastModifiedBy>AZ-ZAHRA disc8</cp:lastModifiedBy>
  <cp:lastPrinted>2007-08-02T09:25:00Z</cp:lastPrinted>
  <dcterms:modified xsi:type="dcterms:W3CDTF">2006-01-13T08:40:00Z</dcterms:modified>
  <cp:revision>14</cp:revision>
  <dc:subject/>
  <dc:title>MODEL SILABUS DAN RPP DI MTsN MALANG I</dc:title>
</cp:coreProperties>
</file>